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spacing w:lineRule="exact" w:line="317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ind w:firstLine="709"/>
        <w:jc w:val="right"/>
        <w:rPr/>
      </w:pPr>
      <w:r>
        <w:rPr>
          <w:b/>
        </w:rPr>
        <w:t>приказом Управления образования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администрации Белгородского района</w:t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от _______2015 г. № _______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Style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комплектования муниципальных образовательных организаций Белгородского района, реализующих основную образовательную программу дошкольного образования и (или) осуществляющих присмотр и уход за детьми дошкольного возраста</w:t>
      </w:r>
    </w:p>
    <w:p>
      <w:pPr>
        <w:pStyle w:val="Style2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numPr>
          <w:ilvl w:val="0"/>
          <w:numId w:val="3"/>
        </w:numPr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23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Положение о порядке комплектования муниципальных образовательных организаций Белгородского района, реализующих основную образовательную программу дошкольного образования                        и (или) осуществляющих присмотр и уход за детьми дошкольного возраста (далее – Положение) регулирует порядок комплектования муниципальных образовательных организаций Белгородского района Белгородской области, реализующих основную образовательную программу дошкольного образования и (или) осуществляющих присмотр и уход за детьми дошкольного возраста (далее – ДОУ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Настоящее Положение разработано в соответствии                              с требованиями действующего законодательства в области образования: 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- Федеральным законом от 29 декабря 2012 года № 273-ФЗ                  «Об образовании в Российской Федерации»;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- Указом Президента Российской Федерации от 7 мая 2012 года № 599  «О мерах по реализации государственной политики в области образования  и науки»;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-  Приказом министерства образования и науки РФ от 30 августа 2013 года № 1014 «Об утверждении Порядка организации и осуществления образовательной деятельности по основным образовательным программам дошкольного образования»;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-  Приказом Министерства образования и науки РФ от 8 апреля 2014 года № 293 «Об утверждении Порядка приема на обучение                                  по образовательным программам дошкольного образования»;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-  Постановлением Главного государственного санитарного врача Российской Федерации от 15 мая 2013 года № 26 «Об утверждении СанПиН 2.4.1.3049-13 «Санитарно эпидемиологические требования к устройству, содержанию  и организации режима работы дошкольных образовательных организаций»;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- Письмом Минобрнауки России от 8 июля 2013 года № 08-1063             «О рекомендациях по порядку комплектования дошкольных образовательных учреждений»;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иказом департамента образования Белгородской области                 от 11 сентября 2014 г. № 2841 «Об обеспечении функционирования регионального информационного ресурса по учету детей на зачисление            в дошкольные образовательные организации»;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  <w:t>- Постановлением администрации Белгородского района от 11 июля 2014 г. «Об утверждении административного регламента</w:t>
      </w:r>
      <w:r>
        <w:rPr>
          <w:bCs/>
          <w:sz w:val="28"/>
          <w:szCs w:val="28"/>
        </w:rPr>
        <w:t xml:space="preserve"> предоставления муниципальной услуги «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муниципального района «Белгородский район»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1.3.Образовательная деятельность по образовательным программам дошкольного образования в ДОУ осуществляется в группах общеразвивающей, компенсирующей, оздоровительной или комбинированной направленности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ОУ могут быть организованы также группы для детей раннего возраста без реализации образовательной программы дошкольного образования, обеспечивающие развитие, присмотр, уход и оздоровление воспитанников в возрасте от 2 месяцев до 3 лет, группы по присмотру и уходу без реализации образовательной программы дошкольного образования для воспитанников в возрасте от 3 лет до 7 лет. В группах по присмотру и уходу обеспечивается комплекс мер по организации питания        и хозяйственно-бытового обслуживания детей, обеспечению соблюдения ими личной гигиены и режима дня. Также могут создаваться семейные дошкольные группы с целью удовлетворения потребности населения                в услугах дошкольного образования в семьях. Семейные дошкольные группы могут иметь общеразвивающую направленность или осуществлять присмотр и уход за детьми без реализации образовательной программы дошкольного образования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В группы могут включаться как воспитанники одного возраста, так и воспитанники разных возрастов (разновозрастные группы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Режим работы ДОУ по пятидневной или шестидневной рабочей неделе определяется образовательной организацией самостоятельно в соответствии с ее уставом, и функционируют в режиме кратковременного пребывания (от 3 до 5 часов в день), сокращенного дня (8-10,5-часового пребывания) и полного (12- часового пребывания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1.6.Родители (законные представители) несовершеннолетнего ребенка, обеспечивающие получение воспитанником дошкольного образования в форме семейного образования, имеют                                      право на получение методической, психолого-педагогической,                                      и консультативной помощи без взимания платы, в консультативных центрах Белгородского района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7.Прием детей дошкольного возраста в ДОУ на условиях внесения родителями (законными представителями) благотворительного взноса запрещается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8.Не допускается конкурсный отбор при приеме детей в ДОУ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Учет детей, нуждающихся в предоставлении места                              в образовательной организации Белгородского района, реализующих основную образовательную программу дошкольного образования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(или) осуществляющих присмотр и уход за детьми дошкольного возраста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2.1.Учет детей осуществляется в целях обеспечения «прозрачности» процедуры приема детей в ДОУ, избежание нарушений прав ребенка при приеме в ДОУ, планирования обеспечения необходимого и достаточного количества мест в организациях на конкретную дату для удовлетворения потребности граждан в дошкольном образовании, а также присмотре            и уходе за детьми дошкольного возраста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2.2.Прием граждан по вопросам перевода ребенка из одного ДОУ         в другое, постановки на учет детей, нуждающихся в предоставлении места в ДОУ ежегодно осуществляется в приемные дни – вторник, четверг с 09:30 до 13:00 и с 14:00 до 17:00. В период основного комплектования групп ДОУ с 1 июня по 30 июня устанавливаются дополнительные дни приема специалиста Управления образования администрации Белгородского района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2.3. Учет детей организует Управление образование администрации Белгородского района через региональную информационную систему «Виртуальная школа» посредством Единой системы идентификации и аутентификации (ЕСИА). Постановка на учет, а также на перевод осуществляется путем заполнения на специально организованном общедоступном портале в сети Интернет (</w:t>
      </w:r>
      <w:hyperlink r:id="rId2">
        <w:r>
          <w:rPr>
            <w:rStyle w:val="InternetLink"/>
            <w:bCs/>
            <w:color w:val="0563C1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color w:val="0563C1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563C1"/>
            <w:sz w:val="28"/>
            <w:szCs w:val="28"/>
            <w:u w:val="single"/>
            <w:lang w:val="en-US"/>
          </w:rPr>
          <w:t>uslugi</w:t>
        </w:r>
        <w:r>
          <w:rPr>
            <w:rStyle w:val="InternetLink"/>
            <w:bCs/>
            <w:color w:val="0563C1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563C1"/>
            <w:sz w:val="28"/>
            <w:szCs w:val="28"/>
            <w:u w:val="single"/>
            <w:lang w:val="en-US"/>
          </w:rPr>
          <w:t>vsopen</w:t>
        </w:r>
        <w:r>
          <w:rPr>
            <w:rStyle w:val="InternetLink"/>
            <w:bCs/>
            <w:color w:val="0563C1"/>
            <w:sz w:val="28"/>
            <w:szCs w:val="28"/>
            <w:u w:val="single"/>
          </w:rPr>
          <w:t>.</w:t>
        </w:r>
        <w:r>
          <w:rPr>
            <w:rStyle w:val="InternetLink"/>
            <w:bCs/>
            <w:color w:val="0563C1"/>
            <w:sz w:val="28"/>
            <w:szCs w:val="28"/>
            <w:u w:val="single"/>
            <w:lang w:val="en-US"/>
          </w:rPr>
          <w:t>ru</w:t>
        </w:r>
      </w:hyperlink>
      <w:r>
        <w:rPr>
          <w:bCs/>
          <w:sz w:val="28"/>
          <w:szCs w:val="28"/>
        </w:rPr>
        <w:t>) специалистом Управления образования администрации Белгородского района Белгородской области на основании личного заявления родителей (законных представителей) и предъявлении следующих документов: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исьменное заявление родителей (законных представителей) установленного образца (Приложение 1,2)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аспорт заявителя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видетельство о рождении ребенка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кумент, подтверждающий внеочередное или первоочередное право на зачисление ребенка в ДОУ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4.Заявление родителей о постановке ребенка на очередь,                       на перевод из одного ДОУ в другое, регистрируется в журнале «Регистрация заявлений о постановке на очередь и на перевод из одного ДОУ в приоритетное ДОУ» установленного образца (Приложение 3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Родителям (законным представителям) подавшим документы на перевод, выдается сертификат о переводе ребенка из одного ДОУ                  в другое  (Приложение 4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 Родителям (законным представителям) детей, предоставившим документы на учет лично, выдается сертификат о постановке ребенка на очередь в образовательную организацию установленного образца (Приложение 5)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2.7. Родители (законные представители) имеют право самостоятельно поставить на учет ребенка для предоставления места в ДОУ, путем заполнения интерактивной формы заявления на специально организованном Едином Портале государственных услуг в сети Интернет </w:t>
      </w:r>
      <w:r>
        <w:rPr>
          <w:bCs/>
          <w:sz w:val="28"/>
          <w:szCs w:val="28"/>
          <w:u w:val="single"/>
          <w:shd w:fill="FFFFFF" w:val="clear"/>
        </w:rPr>
        <w:t>(</w:t>
      </w:r>
      <w:hyperlink r:id="rId3">
        <w:r>
          <w:rPr>
            <w:rStyle w:val="InternetLink"/>
            <w:bCs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bCs/>
            <w:sz w:val="28"/>
            <w:szCs w:val="28"/>
            <w:shd w:fill="FFFFFF" w:val="clear"/>
          </w:rPr>
          <w:t>.</w:t>
        </w:r>
        <w:r>
          <w:rPr>
            <w:rStyle w:val="InternetLink"/>
            <w:bCs/>
            <w:sz w:val="28"/>
            <w:szCs w:val="28"/>
            <w:shd w:fill="FFFFFF" w:val="clear"/>
            <w:lang w:val="en-US"/>
          </w:rPr>
          <w:t>uslugi</w:t>
        </w:r>
        <w:r>
          <w:rPr>
            <w:rStyle w:val="InternetLink"/>
            <w:bCs/>
            <w:sz w:val="28"/>
            <w:szCs w:val="28"/>
            <w:shd w:fill="FFFFFF" w:val="clear"/>
          </w:rPr>
          <w:t>.</w:t>
        </w:r>
        <w:r>
          <w:rPr>
            <w:rStyle w:val="InternetLink"/>
            <w:bCs/>
            <w:sz w:val="28"/>
            <w:szCs w:val="28"/>
            <w:shd w:fill="FFFFFF" w:val="clear"/>
            <w:lang w:val="en-US"/>
          </w:rPr>
          <w:t>vsopen</w:t>
        </w:r>
        <w:r>
          <w:rPr>
            <w:rStyle w:val="InternetLink"/>
            <w:bCs/>
            <w:sz w:val="28"/>
            <w:szCs w:val="28"/>
            <w:shd w:fill="FFFFFF" w:val="clear"/>
          </w:rPr>
          <w:t>.</w:t>
        </w:r>
        <w:r>
          <w:rPr>
            <w:rStyle w:val="InternetLink"/>
            <w:bCs/>
            <w:sz w:val="28"/>
            <w:szCs w:val="28"/>
            <w:shd w:fill="FFFFFF" w:val="clear"/>
            <w:lang w:val="en-US"/>
          </w:rPr>
          <w:t>ru</w:t>
        </w:r>
      </w:hyperlink>
      <w:r>
        <w:rPr>
          <w:bCs/>
          <w:sz w:val="28"/>
          <w:szCs w:val="28"/>
          <w:shd w:fill="FFFFFF" w:val="clear"/>
        </w:rPr>
        <w:t>). К</w:t>
      </w:r>
      <w:r>
        <w:rPr>
          <w:bCs/>
          <w:sz w:val="28"/>
          <w:szCs w:val="28"/>
        </w:rPr>
        <w:t xml:space="preserve"> интерактивной форме заявления прилагаются электронные образцы документов, подтверждающих сведения, указанные в заявлении. В случае выполнения данного условия исключается необходимость при постановке на учет ребенка предоставления документов  на бумажном носителе в Управление образования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/>
      </w:pPr>
      <w:r>
        <w:rPr>
          <w:bCs/>
          <w:sz w:val="28"/>
          <w:szCs w:val="28"/>
        </w:rPr>
        <w:t>2.8. Родители (законные представители) могут выбрать не более трех образовательных организаций: первая из выбранных является приоритетной, другие – дополнительными.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9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Не подлежат постановке на учет дети, посещающие ДО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 xml:space="preserve">, в том числе частные </w:t>
      </w:r>
      <w:r>
        <w:rPr>
          <w:bCs/>
          <w:szCs w:val="28"/>
          <w:lang w:val="ru-RU"/>
        </w:rPr>
        <w:t>ДОУ</w:t>
      </w:r>
      <w:r>
        <w:rPr>
          <w:bCs/>
          <w:szCs w:val="28"/>
        </w:rPr>
        <w:t xml:space="preserve">,  и </w:t>
      </w:r>
      <w:r>
        <w:rPr>
          <w:szCs w:val="28"/>
        </w:rPr>
        <w:t>нуждающиеся в переводе в иные образовательные организации.</w:t>
      </w:r>
      <w:r>
        <w:rPr>
          <w:bCs/>
          <w:szCs w:val="28"/>
        </w:rPr>
        <w:t xml:space="preserve"> 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10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Не подлежат постановке на учет, либо снимаются с учета дети, родители (законные представители) которых выбрали семейную форму получения дошкольного образования и письменно проинформировали </w:t>
      </w:r>
      <w:r>
        <w:rPr>
          <w:bCs/>
          <w:szCs w:val="28"/>
          <w:lang w:val="ru-RU"/>
        </w:rPr>
        <w:t>Управление образование</w:t>
      </w:r>
      <w:r>
        <w:rPr>
          <w:bCs/>
          <w:szCs w:val="28"/>
        </w:rPr>
        <w:t xml:space="preserve"> об отсутствии потребности в месте в ДО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>.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11.Список детей, нуждающихся в предоставлении места в ДО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 xml:space="preserve">                     в текущем календарном году, </w:t>
      </w:r>
      <w:r>
        <w:rPr>
          <w:bCs/>
          <w:szCs w:val="28"/>
          <w:lang w:val="ru-RU"/>
        </w:rPr>
        <w:t>формируются</w:t>
      </w:r>
      <w:r>
        <w:rPr>
          <w:bCs/>
          <w:szCs w:val="28"/>
        </w:rPr>
        <w:t xml:space="preserve"> на 1 июня текущего года. После 1 июня текущего года в список детей, нуждающихся в предоставлении места в </w:t>
      </w:r>
      <w:r>
        <w:rPr>
          <w:bCs/>
          <w:szCs w:val="28"/>
          <w:lang w:val="ru-RU"/>
        </w:rPr>
        <w:t>ДОУ</w:t>
      </w:r>
      <w:r>
        <w:rPr>
          <w:bCs/>
          <w:szCs w:val="28"/>
        </w:rPr>
        <w:t xml:space="preserve">   в текущем году, могут быть дополнительно включены только дети, имеющие право первоочередного (внеочередного) приема в ДО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>.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Cs w:val="28"/>
        </w:rPr>
        <w:t>Дети, родители которых заполнили заявление о постановке на учет после 1 июня текущего года, включаются в список детей, которым место                    в ДО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 xml:space="preserve"> необходимо предоставить в следующем году.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Cs w:val="28"/>
        </w:rPr>
        <w:t>2.12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После установленной даты в список детей могут быть внесены изменения, касающиеся переноса даты поступления в ДО</w:t>
      </w:r>
      <w:r>
        <w:rPr>
          <w:bCs/>
          <w:szCs w:val="28"/>
          <w:lang w:val="ru-RU"/>
        </w:rPr>
        <w:t>У</w:t>
      </w:r>
      <w:r>
        <w:rPr>
          <w:bCs/>
          <w:szCs w:val="28"/>
        </w:rPr>
        <w:t xml:space="preserve">                             на последующие периоды и изменения данных о ребенке.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Cs w:val="28"/>
        </w:rPr>
        <w:t>2.13.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Родители (законные представители) имеют право в срок до 1 июня текущего года, в котором планируется зачисление ребенка                       в ДОУ, при личном обращении в Управление образования администрации Белгородского района, внести следующие изменения  в заявление с сохранением даты постановки ребенка на учет: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Cs w:val="28"/>
        </w:rPr>
        <w:t>- изменить ранее выбранный год поступления ребенка в ДОУ;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Cs/>
          <w:szCs w:val="28"/>
        </w:rPr>
        <w:t>- изменить выбранные ранее ДОУ;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- изменить сведения о льготе;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  <w:t>- изменить данные о ребенке (смена фамилии, имени, отчества, адреса и др.).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>
          <w:szCs w:val="28"/>
          <w:lang w:val="ru-RU"/>
        </w:rPr>
      </w:pPr>
      <w:r>
        <w:rPr>
          <w:bCs/>
          <w:szCs w:val="28"/>
        </w:rPr>
        <w:t>2.1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>.</w:t>
        <w:tab/>
        <w:t xml:space="preserve">При миграции заявителей в пределах муниципальных образований области атрибуты заявления, ребенка состоящего на учете, переносятся из одного муниципального образования в другое с сохранением      первичной даты регистрации заявления. </w:t>
      </w:r>
      <w:r>
        <w:rPr>
          <w:szCs w:val="28"/>
        </w:rPr>
        <w:t>При поступлении обращения гражданина о необходимости перевода заявления из одного муниципального образования в другое, специалистом Управления образования</w:t>
      </w:r>
      <w:r>
        <w:rPr>
          <w:szCs w:val="28"/>
          <w:lang w:val="ru-RU"/>
        </w:rPr>
        <w:t xml:space="preserve"> Белгородского района</w:t>
      </w:r>
      <w:r>
        <w:rPr>
          <w:szCs w:val="28"/>
        </w:rPr>
        <w:t>, в которое требуется перевод, подается соответствующая заявка в службу поддержки «Фабрики информационных технологий», на основании подтверждающего документа другого муниципалитета.</w:t>
      </w:r>
      <w:r>
        <w:rPr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567" w:leader="none"/>
        </w:tabs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numPr>
          <w:ilvl w:val="0"/>
          <w:numId w:val="2"/>
        </w:numPr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редоставление льгот при зачислении ребенка в ДОУ</w:t>
      </w:r>
    </w:p>
    <w:p>
      <w:pPr>
        <w:pStyle w:val="Heading"/>
        <w:ind w:left="709" w:hanging="0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numPr>
          <w:ilvl w:val="1"/>
          <w:numId w:val="2"/>
        </w:numPr>
        <w:ind w:left="0" w:firstLine="709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неочередное и первоочередное право на зачисление детей </w:t>
      </w:r>
    </w:p>
    <w:p>
      <w:pPr>
        <w:pStyle w:val="Heading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</w:rPr>
        <w:t>в ДОУ предоставляется на основании документа, подтверждающего наличие такого права:</w:t>
      </w:r>
    </w:p>
    <w:p>
      <w:pPr>
        <w:pStyle w:val="Style26"/>
        <w:spacing w:lineRule="auto" w:line="240" w:before="0" w:after="0"/>
        <w:ind w:left="568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103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652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ьготы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Документы</w:t>
            </w:r>
          </w:p>
        </w:tc>
      </w:tr>
      <w:tr>
        <w:trPr/>
        <w:tc>
          <w:tcPr>
            <w:tcW w:w="10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ти, родителей (законные представители) которых имеют право 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на внеочередное зачисление ребенка в ДОУ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>-дети прокуроров</w:t>
            </w:r>
          </w:p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 xml:space="preserve">(Федеральный </w:t>
            </w:r>
            <w:hyperlink r:id="rId4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17 января 1992 г. N 2202-1 "О прокуратуре Российской Федерации")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и служебного удостоверения или справка с места работы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/>
            </w:pPr>
            <w:r>
              <w:rPr/>
              <w:t>- дети судей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>судей (</w:t>
            </w:r>
            <w:hyperlink r:id="rId5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Российской Федерации от 26 июня 1992 г. N 3132-1 "О статусе судей в Российской Федерации");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и служебного удостоверения или справка с места работы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hd w:fill="FFFFFF" w:val="clear"/>
              </w:rPr>
              <w:t>-дети сотрудников Следственного</w:t>
            </w:r>
            <w:r>
              <w:rPr/>
              <w:t xml:space="preserve"> комитета Российской Федерации</w:t>
            </w:r>
          </w:p>
          <w:p>
            <w:pPr>
              <w:pStyle w:val="Normal"/>
              <w:spacing w:lineRule="exact" w:line="240" w:before="0" w:after="160"/>
              <w:rPr/>
            </w:pPr>
            <w:r>
              <w:rPr/>
              <w:t xml:space="preserve">(Федеральный </w:t>
            </w:r>
            <w:hyperlink r:id="rId6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28 декабря 2010 г. N 403-ФЗ "О Следственном комитете Российской Федерации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и служебного удостоверения или справка с места работы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ти граждан, подвергшихся воздействию радиа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следствие катастрофы на Чернобыльской АЭС) (закон Российской Федерации от 15 мая 1991 г. № 1244-1 «О социальной защите граждан, подвергшихся воздействию радиации вследствие катастрофы на Чернобыльской АЭС»</w:t>
            </w:r>
          </w:p>
          <w:p>
            <w:pPr>
              <w:pStyle w:val="Normal"/>
              <w:spacing w:lineRule="exact" w:line="240" w:before="0" w:after="1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и удостоверения, подтверждающего право на компенсацию и льготы, установленные Законом Российской Федерации от 15 мая 1991 г. N 1244-1 "О социальной защите граждан, подвергшихся воздействию радиации вследствие катастрофы на Чернобыльской АЭС"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ети граждан из подразделений особого риска, а так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ме, потерявших кормильца из числа этих граждан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Постано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ховного Совета Российской Федерации от 27 декабря 1991 г. N 2123-1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правка из военного комиссариата</w:t>
            </w:r>
          </w:p>
        </w:tc>
      </w:tr>
      <w:tr>
        <w:trPr/>
        <w:tc>
          <w:tcPr>
            <w:tcW w:w="10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Дети, родители (законные представители) которых имеют право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первоочередное зачисление ребенка в учрежде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>
                <w:shd w:fill="FFFFFF" w:val="clear"/>
              </w:rPr>
              <w:t>-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</w:t>
            </w:r>
            <w:r>
              <w:rPr/>
              <w:t xml:space="preserve"> состоянию здоровья или в связи с организационно-штатными мероприятиями (Федеральный </w:t>
            </w:r>
            <w:hyperlink r:id="rId8">
              <w:r>
                <w:rPr>
                  <w:rStyle w:val="InternetLink"/>
                  <w:color w:val="0000FF"/>
                </w:rPr>
                <w:t>закон</w:t>
              </w:r>
            </w:hyperlink>
            <w:r>
              <w:rPr/>
              <w:t xml:space="preserve"> от 27 мая 1998 г. N 76-ФЗ "О статусе военнослужащих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правка из военного комиссариа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ти из многодетных семей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shd w:fill="FFFFFF" w:val="clear"/>
                  <w:lang w:eastAsia="en-US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Президента Российской Федерации от 5 мая 1992 г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431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"О мерах по социальной поддержке семей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правка</w:t>
            </w:r>
            <w:r>
              <w:rPr>
                <w:lang w:val="en-US"/>
              </w:rPr>
              <w:t xml:space="preserve"> </w:t>
            </w:r>
            <w:r>
              <w:rPr/>
              <w:t>о составе сем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ти-инвалиды и дети, один из родителей которых является инвалидом (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shd w:fill="FFFFFF" w:val="clear"/>
                  <w:lang w:eastAsia="en-US"/>
                </w:rPr>
                <w:t>Ука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Президен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Российской Федерации от 2 октября 1992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1157 "О дополнительных мерах государственной поддержки инвалидов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правка об инвалидно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ети сотрудников полиции (Федеральный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shd w:fill="FFFFFF" w:val="clear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от 7 февраля 2011 г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 3-ФЗ "О поли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я служебного удостоверени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ти сотрудника полиции, погибшего (умершего) вследствие увечья или иного повреждения здоровь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, полученных в связи с выполнением служебных обязанностей (Федеральный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7 февраля 2011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3-ФЗ "О полиции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я свидетельства о смерти, справка из военного комиссариа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- дети сотрудника полиции, умершего вследств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заболевания, полученного в период прохождения службы в полиции (Федеральный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7 февраля 2011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3-ФЗ "О полиции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я свидетельства о смерти, справка из военного комиссариа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 (Федеральный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shd w:fill="FFFFFF" w:val="clear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7 февраля 2011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3-ФЗ "О полиции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правка из военного комиссариа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 (Федеральный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7 февраля 2011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3-ФЗ "О полиции")</w:t>
            </w:r>
          </w:p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правка из военного комиссариа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ети сотрудников органов внутренних дел, не являющихся сотрудниками полиции (Федеральный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shd w:fill="FFFFFF" w:val="clear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7 февраля 2011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3-ФЗ "О полиции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я служебного удостоверения, справка с места работы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ти сотрудников, имеющ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 (Федеральный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30 декабря 2012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я служебного удостоверения или справка с места работы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ти сотрудника, имевше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 (Федеральный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30 декабря 2012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я свидетельства о смерти, справка из военного комиссариа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ти сотрудника, имевшего специальное звание и проходившего службу в учреждениях и органа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следствие заболевания, полученного в период прохождения службы в учреждениях и органах (Федеральный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30 декабря 2012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я свидетельства о смерти, справка из военного комиссариа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 xml:space="preserve">дети гражданина Российской Федерации, имевшего специальное звание и проходившего службу в учреждениях 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рганах уголовно-исполнительной системы, федеральной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 (Федеральный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30 декабря 2012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283-ФЗ "О социальных гарантиях сотрудникам некоторых федеральных органов исполнительной власти и внесении изменений в отдельные </w:t>
            </w:r>
          </w:p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конодательные акты Российской Федерации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я свидетельства о смерти, справка из военного комиссариат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en-US"/>
              </w:rPr>
              <w:t>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отивопожарной службе Государственной противопожарной службы, органах по контролю за оборотом наркотических средств и психотропных веществ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 (Федеральный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lang w:eastAsia="en-US"/>
                </w:rPr>
                <w:t>закон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от 30 декабря 2012 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я свидетельства о смерти, справка из военного комиссариата</w:t>
            </w:r>
          </w:p>
        </w:tc>
      </w:tr>
      <w:tr>
        <w:trPr>
          <w:trHeight w:val="2327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numPr>
                <w:ilvl w:val="0"/>
                <w:numId w:val="4"/>
              </w:numPr>
              <w:spacing w:lineRule="exact" w:line="240"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е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диноких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матерей 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) (Поручение Президента Российской Федерации от 4 мая 2011 г. N Пр-1227)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и, находящиеся под опекой (попечении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я решения уполномоченного органа об установлении опеки (попечительства) над ребенком</w:t>
            </w:r>
          </w:p>
        </w:tc>
      </w:tr>
      <w:tr>
        <w:trPr>
          <w:trHeight w:val="119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ети педагогических работников муниципальных дошкольных образовательных учреждений Белгородского район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Ходатайство образовательной организации и выписка из приказа о приеме на работу в качестве педагогического персонал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exact" w:line="240" w:before="0" w:after="160"/>
              <w:ind w:firstLine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- дети, находящие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рудной жизненной ситуации </w:t>
            </w:r>
          </w:p>
          <w:p>
            <w:pPr>
              <w:pStyle w:val="ConsPlusNormal"/>
              <w:spacing w:lineRule="exact" w:line="240" w:before="0" w:after="160"/>
              <w:ind w:firstLine="425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едеральный закон об основных гарантиях прав ребенка в РФ от 3 июля 1988 г.)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опии документов подтверждающих трудную жизненную ситуацию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tabs>
                <w:tab w:val="clear" w:pos="708"/>
                <w:tab w:val="left" w:pos="1080" w:leader="none"/>
              </w:tabs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 беженцев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</w:tabs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19 февраля </w:t>
            </w:r>
            <w:r>
              <w:rPr>
                <w:b/>
              </w:rPr>
              <w:t>1993 года № 4528-1                     «О беженцах»</w:t>
            </w:r>
          </w:p>
          <w:p>
            <w:pPr>
              <w:pStyle w:val="ConsPlusNormal"/>
              <w:tabs>
                <w:tab w:val="clear" w:pos="708"/>
                <w:tab w:val="left" w:pos="1080" w:leader="none"/>
              </w:tabs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/>
              <w:t>Удостоверение беженцев</w:t>
            </w:r>
          </w:p>
        </w:tc>
      </w:tr>
    </w:tbl>
    <w:p>
      <w:pPr>
        <w:pStyle w:val="Heading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numPr>
          <w:ilvl w:val="1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Родители (законные представители) ребенка предоставляют </w:t>
      </w:r>
    </w:p>
    <w:p>
      <w:pPr>
        <w:pStyle w:val="Heading"/>
        <w:jc w:val="both"/>
        <w:rPr>
          <w:bCs/>
          <w:szCs w:val="28"/>
        </w:rPr>
      </w:pPr>
      <w:r>
        <w:rPr>
          <w:bCs/>
          <w:szCs w:val="28"/>
        </w:rPr>
        <w:t>в Управление образования администрации Белгородского района оригиналы документов, подтверждающих наличие льготы.</w:t>
      </w:r>
    </w:p>
    <w:p>
      <w:pPr>
        <w:pStyle w:val="Heading"/>
        <w:numPr>
          <w:ilvl w:val="1"/>
          <w:numId w:val="2"/>
        </w:numPr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В случае отсутствия документов, подтверждающих наличие льготы при выдаче направления в ДОУ, заявление на предоставление мест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в ДОУ рассматривается в общем порядке</w:t>
      </w:r>
      <w:r>
        <w:rPr>
          <w:bCs/>
          <w:szCs w:val="28"/>
          <w:lang w:val="ru-RU"/>
        </w:rPr>
        <w:t>.</w:t>
      </w:r>
    </w:p>
    <w:p>
      <w:pPr>
        <w:pStyle w:val="Heading"/>
        <w:numPr>
          <w:ilvl w:val="1"/>
          <w:numId w:val="2"/>
        </w:numPr>
        <w:ind w:left="0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Внутри одной льготной категории (право на внеочередное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или первоочередное зачисление ребенка в учреждение) заявления выстраиваются по дате подачи заявления.</w:t>
      </w:r>
    </w:p>
    <w:p>
      <w:pPr>
        <w:pStyle w:val="Heading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ind w:firstLine="709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Heading"/>
        <w:numPr>
          <w:ilvl w:val="0"/>
          <w:numId w:val="2"/>
        </w:numPr>
        <w:ind w:left="0" w:firstLine="709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Heading"/>
        <w:tabs>
          <w:tab w:val="clear" w:pos="708"/>
          <w:tab w:val="left" w:pos="567" w:leader="none"/>
        </w:tabs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  <w:t>комплектования образовательных организаци</w:t>
      </w:r>
      <w:r>
        <w:rPr>
          <w:b/>
          <w:bCs/>
          <w:szCs w:val="28"/>
          <w:lang w:val="ru-RU"/>
        </w:rPr>
        <w:t>й</w:t>
      </w:r>
      <w:r>
        <w:rPr>
          <w:b/>
          <w:bCs/>
          <w:szCs w:val="28"/>
        </w:rPr>
        <w:t xml:space="preserve"> Белгородского района, реализующих основную образовательную программу дошкольного образования и (или) осуществляющих присмотр и уход за детьми дошкольного возраста.</w:t>
      </w:r>
    </w:p>
    <w:p>
      <w:pPr>
        <w:pStyle w:val="Normal"/>
        <w:tabs>
          <w:tab w:val="clear" w:pos="708"/>
          <w:tab w:val="left" w:pos="7380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рядок комплектования обеспечивает прием в ДОУ всех граждан, имеющих право на получение дошкольного образования. Порядок приема в муниципальные образовательные организации обеспечивает также прием в ДОУ граждан, имеющих право на получение дошкольного образование и проживающих на территории, за которой закреплена указанная образовательная организация (далее – закрепленная территория)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ДОУ принимаются дети в возрасте от 2 месяцев до 7 лет, при наличии в ДОУ необходимых условий, соответствующих требованиям действующих СанПиН 2.4.1.3049-13, внесенные в (ЕИС)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Управление образования администрации Белгородского района комплектует образовательные организации, реализующие образовательную программу дошкольного образования ежегодно с 1 июня по 1 сентября текущего календарного года, распределяя в ДОУ детей, поставленных на учет в (ЕИС) для предоставления места в ДОУ и включенных в список детей, которым место в ДОУ необходимо, с 1 сентября текущего год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Управление образования Белгородского района в период с 1 по 31 мая ежегодно формирует из (ЕИС) списки детей по комплектованию               в ДОУ в соответствии с датой регистрации и с учетом льго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Списки районной очереди на комплектование, утвержденные начальником управления образования администрации Белгородского района, размещаются на сайте Управления образования (</w:t>
      </w:r>
      <w:hyperlink r:id="rId22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www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uobr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) до 5 июня текущего год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в процессе комплектования место в ДОУ предоставляются не всем детям, стоящим на учете предоставления места с 1 сентября текущего года, эти дети переходят в статус «очередников». Они обеспечиваются местами в ДОУ в течении учебного года, на свободные (освободившиеся и вновь создаваемые) мест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иеме в ДОУ может быть отказано только по причине отсутствия в учреждении свободных мес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В случае отсутствия мест в ДОУ родители (законные представители) ребенка для решения вопроса о его устройстве в другую образовательную организацию обращаются непосредственно в Управление образования администрации Белгородского район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 комплектовании количество мест в ДОУ, предоставленных для льготной категории детей в одной возрастной (разновозрастной) группе, не может превышать количество мест, предоставленных для детей нельготной категор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 отсутствии свободных мест в выбранных ДОУ, родителям (законным представителям) могут быть предложены свободные места          в других ДОУ. Информация направляется родителям (законным представителям) в личный кабинет на Портале, почтовым сообщением, или по телефону. Родителям (законным представителям) предлагается                       в течении 14 календарных дней выбрать ДОУ из предложенных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 отказе родителя (законного представителя) или отсутствии их согласия/отказа от предложенных ДОУ изменяется желаемая дата поступления на следующий учебный год, с сохранением даты постановки     на уче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В случае если Управление образования администрации Белгородского района не может обеспечить местом в ДОУ ребенка                       из списка поставленных на учет с 1 сентября текущего года, до предоставления такому ребенку место в ДОУ обеспечивается ему возможность получения дошкольного образования в одной из вариативных форм в том числе: в дошкольных группах, созданных в образовательной организации других типов и видов, в семье посредством психолого-педагогического сопровождения его воспитания и образования                              в негосударственных образовательных учреждениях, в группах кратковременного пребывани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Если в процессе комплектования места предоставлены всем детям, из поименного списка нуждающимся в местах ДОУ в текущем учебном году, свободные места могут быть предоставлены детям, числящимся в поименном списке поставленных на учет для предоставления места в следующем году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Руководители ДОУ обязаны ознакомить родителей (законных представителей) со своим уставом, лицензией на осуществление образовательной деятельности, с образовательными программами                            и другими документами, регламентирующими организацию и осуществление образовательной деятельности, правами и обязанностями воспитанников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правление в ДОУ установленного образца (Приложение 6) выдается специалистом Управления образования администрации Белгородского района, регистрируется в журнале регистраций направлений выданных в ДОУ (Приложение 7) Родители (законные представители) ребенка обязаны в течении двух недель предоставить направление руководителю ДО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ем в ДОУ осуществляется по личному заявлению (Приложение 8) родителя (законного представителя) ребенка                            при предъявлении направления в ДОУ,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ДОУ может осуществлять прием указанного заявления в форме электронного документа с использованием информационно-телекоммуникационных сетей общего польз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явлении родителями (законными представителями) ребенка указываются следующие свед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фамилия, имя, отчество (последнее – при наличии) ребенк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ата и место рождения ребенк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фамилия, имя, отчество (последнее – при наличии) родителей (законных представителей) ребенка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адрес места жительства ребенка, его родителей (законных представителей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контактные телефоны родителей (законных представителей) ребенк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заявления размещается ДОУ на информационном стенде и на официальном сайте ДОУ в сети Интерне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ем детей, впервые поступающих в образовательную организацию осуществляется на основании медицинского заключ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приема в ДОУ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а) родители (законные представители) детей, проживающих                    на закрепленной территории, для зачисления ребенка в образовательную организацию дополнительно предъявляют оригинал свидетельства о рождении ребенка или документ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                 по месту жительства или по месту пребывания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родители (законные представители) детей, не проживающих                    на закрепленной территории, дополнительно предъявляют свидетельство                 о рождении ребенк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                                  (или законность представления прав ребенка), и документ подтверждающий право заявителя на пребывание в Российской Федерац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опии предъявляемых при приеме документов хранятся                в ДОУ на время обучения ребенка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Дети с ограниченными возможностями здоровья принимаются на обучение по адаптированной образовательной программе дошкольного образования только с согласия родителей (законных представителей) и на основании рекомендации психолого-медико-педагогической комисс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Требование предоставления иных документов для приема детей в образовательные организации в части, не урегулированной законодательством об образовании не допускается. 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Факт ознакомления родителей (законных представителей) ребенка в том числе и через информационные системы общего пользования  с лицензией на осуществление образовательной деятельности, уставом образовательной организации фиксируется в заявлении о приеме                          и заверяется личной подписью родителей (законных представителей) ребенка. Подписью родителей (законных представителей) ребенка фиксируется так же согласие на обработку их персональных данных                      и персональных данных ребенка в порядке, установленном законодательством РФ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Родители (законные представители) ребенка могут направить заявление о приеме в образовательную организацию почтовым сообщением с уведомлением о вручении посредством официального сайта учредителя образовательной организации в информационно-телекоммуникационной сети «Интернет», федеральной государственной информационной системы «Единый Портал государственных и муниципальных услуг». Оригинал паспорта или иного документа, удостоверяющего личность родителей (законных представителей), и другие документы в соответствии с пунктом 4.17 настоящего Положения предъявляются руководителю ДОУ или уполномоченному должностному лицу в сроки, определяемые учредителем образовательной организации, до начала посещения ребенком ДОУ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Заявление о приеме в ДОУ и прилагаемые к нему документы, представленные родителями (законными представителями) детей, регистрируются руководителем образовательной организации                          или уполномоченным им должностным лицом, ответственным за прием документов, в журнале регистрации заявлений о приеме в ДОУ (Приложение 9). После Регистрации заявления родителям (законным представителям) детей выдается расписка установленного образца (Приложение 10) в получении документов, содержащая информацию о регистрационном номере заявления о приеме ребенка в ДОУ, перечне представленных документов. Расписка заверяется подписью должностного лица ДОУ, ответственного за прием документов и печатью образовательной организации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Дети родители (законные представители) которых не представили необходимые для приема документы, в соответствии с пунктом 4.17 настоящего Положения, остаются на учете детей, нуждающихся в предоставлении места в ДОУ. Место в образовательную организацию ребенку предоставляется при освобождении мест в соответствующей возрастной группе в течение год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осле приема документов, указанных в пункте 4.17 настоящего Положения, руководитель ДОУ, заключает договор об образовании по образовательным программам дошкольного образования (далее – договор)        с родителями (законными представителями) ребенк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уководитель ДОУ издает распорядительный акт о зачислении ребенка в ДОУ (далее – распорядительный акт) в течении трех рабочих дней после заключения договора. Распорядительный акт в трехдневный срок после издания размещается на информационном стенде образовательной организации и на официальном сайте образовательной организации в сети интернет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издания распорядительного акта ребенок снимается                          с учета детей в ЕИС, нуждающихся для предоставления места                                 в ДОУ, в порядке предоставления государственной и муниципальной услуги. Дети, посещающие группы кратковременного пребывания с учета детей с ЕИС не снимаются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На каждого ребенка, зачисленного в ДОУ, заводится личное дело, в котором хранятся все сданные документы.</w:t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701" w:right="991" w:gutter="0" w:header="708" w:top="1134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0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840" w:leader="none"/>
      </w:tabs>
      <w:jc w:val="both"/>
      <w:outlineLvl w:val="0"/>
    </w:pPr>
    <w:rPr>
      <w:b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lugi.vsopen.ru/" TargetMode="External"/><Relationship Id="rId3" Type="http://schemas.openxmlformats.org/officeDocument/2006/relationships/hyperlink" Target="http://www.uslugi.vsopen.ru/" TargetMode="External"/><Relationship Id="rId4" Type="http://schemas.openxmlformats.org/officeDocument/2006/relationships/hyperlink" Target="consultantplus://offline/ref=654010F61E0ACBAB46249892462D1411B21638F96F23CE6BA71642126B1207B5EEE0D3794Ad46AJ" TargetMode="External"/><Relationship Id="rId5" Type="http://schemas.openxmlformats.org/officeDocument/2006/relationships/hyperlink" Target="consultantplus://offline/ref=654010F61E0ACBAB46249892462D1411B21638F9612ECE6BA71642126B1207B5EEE0D37A4Cd466J" TargetMode="External"/><Relationship Id="rId6" Type="http://schemas.openxmlformats.org/officeDocument/2006/relationships/hyperlink" Target="consultantplus://offline/ref=654010F61E0ACBAB46249892462D1411B21638F96F24CE6BA71642126B1207B5EEE0D37Ed46BJ" TargetMode="External"/><Relationship Id="rId7" Type="http://schemas.openxmlformats.org/officeDocument/2006/relationships/hyperlink" Target="consultantplus://offline/ref=654010F61E0ACBAB46249892462D1411B2173CFC6920CE6BA71642126B1207B5EEE0D3d76AJ" TargetMode="External"/><Relationship Id="rId8" Type="http://schemas.openxmlformats.org/officeDocument/2006/relationships/hyperlink" Target="consultantplus://offline/ref=654010F61E0ACBAB46249892462D1411B21638F6692FCE6BA71642126B1207B5EEE0D37F44d463J" TargetMode="External"/><Relationship Id="rId9" Type="http://schemas.openxmlformats.org/officeDocument/2006/relationships/hyperlink" Target="consultantplus://offline/ref=654010F61E0ACBAB46249892462D1411B7123DFA682C9361AF4F4E106C1D58A2E9A9DF7B4D4314dF6EJ" TargetMode="External"/><Relationship Id="rId10" Type="http://schemas.openxmlformats.org/officeDocument/2006/relationships/hyperlink" Target="consultantplus://offline/ref=654010F61E0ACBAB46249892462D1411B4123FFE6A2C9361AF4F4E106C1D58A2E9A9DF7B4D4314dF6AJ" TargetMode="External"/><Relationship Id="rId11" Type="http://schemas.openxmlformats.org/officeDocument/2006/relationships/hyperlink" Target="consultantplus://offline/ref=654010F61E0ACBAB46249892462D1411B21638F96124CE6BA71642126B1207B5EEE0D37A4D4310F9d76FJ" TargetMode="External"/><Relationship Id="rId12" Type="http://schemas.openxmlformats.org/officeDocument/2006/relationships/hyperlink" Target="consultantplus://offline/ref=654010F61E0ACBAB46249892462D1411B21638F96124CE6BA71642126B1207B5EEE0D37A4D4310F9d76EJ" TargetMode="External"/><Relationship Id="rId13" Type="http://schemas.openxmlformats.org/officeDocument/2006/relationships/hyperlink" Target="consultantplus://offline/ref=654010F61E0ACBAB46249892462D1411B21638F96124CE6BA71642126B1207B5EEE0D37A4D4310F9d76DJ" TargetMode="External"/><Relationship Id="rId14" Type="http://schemas.openxmlformats.org/officeDocument/2006/relationships/hyperlink" Target="consultantplus://offline/ref=654010F61E0ACBAB46249892462D1411B21638F96124CE6BA71642126B1207B5EEE0D37A4D4310F9d76CJ" TargetMode="External"/><Relationship Id="rId15" Type="http://schemas.openxmlformats.org/officeDocument/2006/relationships/hyperlink" Target="consultantplus://offline/ref=654010F61E0ACBAB46249892462D1411B21638F96124CE6BA71642126B1207B5EEE0D37A4D4310F9d76BJ" TargetMode="External"/><Relationship Id="rId16" Type="http://schemas.openxmlformats.org/officeDocument/2006/relationships/hyperlink" Target="consultantplus://offline/ref=654010F61E0ACBAB46249892462D1411B21638F96124CE6BA71642126Bd162J" TargetMode="External"/><Relationship Id="rId17" Type="http://schemas.openxmlformats.org/officeDocument/2006/relationships/hyperlink" Target="consultantplus://offline/ref=654010F61E0ACBAB46249892462D1411B21734F96F21CE6BA71642126B1207B5EEE0D37A4D4314FFd767J" TargetMode="External"/><Relationship Id="rId18" Type="http://schemas.openxmlformats.org/officeDocument/2006/relationships/hyperlink" Target="consultantplus://offline/ref=654010F61E0ACBAB46249892462D1411B21734F96F21CE6BA71642126B1207B5EEE0D37A4D4314FFd766J" TargetMode="External"/><Relationship Id="rId19" Type="http://schemas.openxmlformats.org/officeDocument/2006/relationships/hyperlink" Target="consultantplus://offline/ref=654010F61E0ACBAB46249892462D1411B21734F96F21CE6BA71642126B1207B5EEE0D37A4D4314FEd76FJ" TargetMode="External"/><Relationship Id="rId20" Type="http://schemas.openxmlformats.org/officeDocument/2006/relationships/hyperlink" Target="consultantplus://offline/ref=654010F61E0ACBAB46249892462D1411B21734F96F21CE6BA71642126B1207B5EEE0D37A4D4314FEd76EJ" TargetMode="External"/><Relationship Id="rId21" Type="http://schemas.openxmlformats.org/officeDocument/2006/relationships/hyperlink" Target="consultantplus://offline/ref=654010F61E0ACBAB46249892462D1411B21734F96F21CE6BA71642126B1207B5EEE0D37A4D4314FEd76DJ" TargetMode="External"/><Relationship Id="rId22" Type="http://schemas.openxmlformats.org/officeDocument/2006/relationships/hyperlink" Target="http://www.uobr.ru/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11:00Z</dcterms:created>
  <dc:creator>metcrev</dc:creator>
  <dc:description/>
  <cp:keywords/>
  <dc:language>en-US</dc:language>
  <cp:lastModifiedBy>Никулин</cp:lastModifiedBy>
  <cp:lastPrinted>2015-06-08T12:30:00Z</cp:lastPrinted>
  <dcterms:modified xsi:type="dcterms:W3CDTF">2017-06-05T08:26:00Z</dcterms:modified>
  <cp:revision>7</cp:revision>
  <dc:subject/>
  <dc:title>АДМИНИСТРАЦИЯ БЕЛГОРОДСКОГО РАЙОНА</dc:title>
</cp:coreProperties>
</file>